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от                         №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пределение бюджетных ассигнований по целевым статьям (муниципальным программам города Киржача и непрограммным направлениям деятельности), группам видов расходов, разделам, подразделам классификации расходов бюджета  муниципального образования город Киржач Киржачского района на 2023 год и на  плановый период 2024 и 2025 годов  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036" w:leader="none"/>
        </w:tabs>
        <w:jc w:val="right"/>
        <w:rPr/>
      </w:pPr>
      <w:r>
        <w:rPr>
          <w:sz w:val="28"/>
          <w:szCs w:val="28"/>
        </w:rPr>
        <w:t xml:space="preserve">            </w:t>
      </w:r>
      <w:r>
        <w:rPr/>
        <w:t>тыс.рублей</w:t>
      </w:r>
    </w:p>
    <w:tbl>
      <w:tblPr>
        <w:tblW w:w="11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709"/>
        <w:gridCol w:w="566"/>
        <w:gridCol w:w="709"/>
        <w:gridCol w:w="1701"/>
        <w:gridCol w:w="1275"/>
        <w:gridCol w:w="1134"/>
      </w:tblGrid>
      <w:tr>
        <w:trPr>
          <w:trHeight w:val="82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 824,578-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в муниципальном образовании город Киржач Киржачского района на период до 2025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71,277-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нижение затрат на производство электрической энерг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1,277-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замену устаревших светильников на новые энергоэффективные, монтаж самонесущих изолированных проводов </w:t>
            </w:r>
            <w:r>
              <w:rPr>
                <w:u w:val="single"/>
              </w:rPr>
              <w:t>за счет средств  бюджета города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1,277-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ы «Обеспечение жильём молодых семей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олодым семьям города Киржач государственной поддержки в улучшении жилищных усло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по предоставлению молодым семьям города Киржач социальных выплат на приобретение (строительство) жиль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 1 02</w:t>
            </w:r>
            <w:r>
              <w:rPr>
                <w:i/>
                <w:lang w:val="en-US"/>
              </w:rPr>
              <w:t xml:space="preserve"> L</w:t>
            </w:r>
            <w:r>
              <w:rPr>
                <w:i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04 1 02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</w:t>
            </w:r>
            <w:r>
              <w:rPr>
                <w:i/>
                <w:lang w:val="en-US"/>
              </w:rPr>
              <w:t xml:space="preserve"> 2L</w:t>
            </w:r>
            <w:r>
              <w:rPr>
                <w:i/>
              </w:rPr>
              <w:t>4970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332,755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сохранению и развитию зеленого фонда, улучшению экологической санитарно-эпидемиологической обстановк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 832,755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на безвозвратной основе дополнительной помощи при возникновении неотложной необходимости в проведении капитального ремонта общего имущества в многоквартирных дом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65,479-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казание на безвозвратной основе дополнительной помощи при возникновении неотложной необходимости в проведении капитального ремонта общего имущества в многоквартирных домах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774-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по предоставлению субсидии на  финансовое обеспечение части затрат по капитальному ремонту общего имущества в многоквартирном доме, связанных с возникновением неотложной необходимости в проведении капитального ремонта общего имущества в многоквартирных домах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66,253-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Предоставление субсидии юридическим лиц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530,797-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бани, расположенной  по адресу г.Киржач, ул.Молодёжная,д.9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5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30,797-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Устойчивое функционирование и развитие  коммунальной инфраструктуры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устойчивого функционирования и развития коммунальной инфраструктуры города Киржач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 886,478-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86,478-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Защита населения и территорий от чрезвычайных ситуаций природного и техногенного характера, обеспечение пожарной безопасности людей на водных объектах на территории муниципального образования город Киржач Киржа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беспечение пожарной безопасности на территории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установке и ремонту пожарных гидрантов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 в 2018-2025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наиболее посещаемых муниципальных территорий общего пользования и дворовых территорий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2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азработку ПСД по благоустройству общественной территории: прилегающая территория к «Торговым рядам»  (ул.Гагарина, у дома №29) (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бюджета города   по строительному контролю за выполнением работ  по благоустройству общественной территории: проект  «Площадь купцов Соловьевых» ( в границах улицы Дзержинского, дома 1,1с,2,4 ул.Прибрежный квартал,д.2,ул. 40 лет Октября,д.7 г.Киржач (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администрации города на финансирование расходов, связанных с проведением иных мероприятий муниципального знач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замене окон, в связи с нарушением их целостности, в муниципальных квартирах, находящихся в многоквартирном доме по адресу: г.Киржач, ул.Островского,д.25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3-05-25T11:19:00Z</cp:lastPrinted>
  <dcterms:modified xsi:type="dcterms:W3CDTF">2023-07-13T09:34:00Z</dcterms:modified>
  <cp:revision>1173</cp:revision>
  <dc:subject/>
  <dc:title>                                                                                    Приложение №    к решению</dc:title>
</cp:coreProperties>
</file>